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56/23/OCN s názvem „Odvodnění srážkových vod ze střech skladu Sedln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1958718984"/>
            <w:bookmarkStart w:id="6" w:name="__Fieldmark__0_1958718984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1958718984"/>
            <w:bookmarkStart w:id="8" w:name="__Fieldmark__1_1958718984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12T08:17:00Z</dcterms:modified>
  <cp:revision>1</cp:revision>
  <dc:subject/>
  <dc:title/>
</cp:coreProperties>
</file>